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>Gold rush note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ld Rush in Australia was in 1865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people went to Ballarat to get some suppli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people came from North America, United Kingdom, Europe and Chin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ed to buy a permit to mine or dig for gol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need a lot of supplies to last for a mont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choice of maps: Alluvial or Shaf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you are ready to mine and di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1:00Z</dcterms:created>
  <dc:creator>joseph_luu</dc:creator>
  <dc:description/>
  <cp:keywords/>
  <dc:language>en-US</dc:language>
  <cp:lastModifiedBy>joseph_luu</cp:lastModifiedBy>
  <dcterms:modified xsi:type="dcterms:W3CDTF">2010-07-28T04:46:00Z</dcterms:modified>
  <cp:revision>2</cp:revision>
  <dc:subject/>
  <dc:title>                     Gold rush notes:</dc:title>
</cp:coreProperties>
</file>